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ТИОЛОГИЈА ОБОЛЕЊА ПУЛП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Од чега зависи ефекат надражаја?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етиологије могу да буду обољења пулпе?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Објаснити путеве продора бактерија у пулпу.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 који начин бактерије продиру у пулпу зуба преко крунице?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 који начин бактерије продиру у пулпу зуба преко корена?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Објаснити ретроградни пут продиранја инфекције у пулпу.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и су физички фактори који доводе до оштећења зубних ткива?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Описати дејство и последице механичких фактора.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Описати дејство и последице термичких фактора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>Описати дејство и последице хемијских фактора.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Описати дејство и последице електричних  фактора.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Описати дејство и последице енергије зрачења.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Шта су јатрогени надражаји и какви могу бити по природи надражаја?</w:t>
      </w:r>
    </w:p>
    <w:p>
      <w:pPr>
        <w:pStyle w:val="ListParagraph"/>
        <w:spacing w:before="0" w:after="200"/>
        <w:contextualSpacing/>
        <w:rPr>
          <w:lang w:val="sr-CS"/>
        </w:rPr>
      </w:pPr>
      <w:r>
        <w:rPr>
          <w:lang w:val="sr-CS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40:00Z</dcterms:created>
  <dc:creator>Doca</dc:creator>
  <dc:description/>
  <cp:keywords/>
  <dc:language>en-US</dc:language>
  <cp:lastModifiedBy>Miloš Papić</cp:lastModifiedBy>
  <dcterms:modified xsi:type="dcterms:W3CDTF">2017-01-31T12:17:00Z</dcterms:modified>
  <cp:revision>2</cp:revision>
  <dc:subject/>
  <dc:title/>
</cp:coreProperties>
</file>